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>Скорость сближения и скорость удаления</w:t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</w:tc>
      </w:tr>
      <w:tr>
        <w:trPr>
          <w:trHeight w:val="17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стречное движение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020</wp:posOffset>
                      </wp:positionV>
                      <wp:extent cx="635" cy="114300"/>
                      <wp:effectExtent l="5715" t="5080" r="381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80" path="m0,0l0,180e" stroked="t" o:allowincell="t" style="position:absolute;margin-left:36pt;margin-top:12.6pt;width:0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60020</wp:posOffset>
                      </wp:positionV>
                      <wp:extent cx="635" cy="133350"/>
                      <wp:effectExtent l="5715" t="5080" r="38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0">
                                    <a:moveTo>
                                      <a:pt x="0" y="0"/>
                                    </a:moveTo>
                                    <a:lnTo>
                                      <a:pt x="0" y="2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10" path="m0,0l0,210e" stroked="t" o:allowincell="t" style="position:absolute;margin-left:126.75pt;margin-top:12.6pt;width:0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2.1pt;margin-top:5.65pt;width:17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5.65pt" to="72.1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323850" cy="635"/>
                      <wp:effectExtent l="5080" t="38735" r="635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35.25pt;margin-top:12.6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                </w:t>
            </w:r>
            <w:r>
              <w:rPr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9060</wp:posOffset>
                      </wp:positionV>
                      <wp:extent cx="1609725" cy="952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5" h="15">
                                    <a:moveTo>
                                      <a:pt x="0" y="15"/>
                                    </a:moveTo>
                                    <a:lnTo>
                                      <a:pt x="25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5,15" path="m0,15l2535,0e" stroked="t" o:allowincell="t" style="position:absolute;margin-left:18pt;margin-top:7.8pt;width:126.7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5715</wp:posOffset>
                      </wp:positionV>
                      <wp:extent cx="323850" cy="635"/>
                      <wp:effectExtent l="635" t="38100" r="5715" b="374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51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510,0l0,0e" stroked="t" o:allowincell="t" style="position:absolute;margin-left:100.5pt;margin-top:-0.45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сбл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+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вдогонку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6670</wp:posOffset>
                      </wp:positionV>
                      <wp:extent cx="2286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120.6pt;margin-top:2.1pt;width:17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44145</wp:posOffset>
                      </wp:positionV>
                      <wp:extent cx="3175" cy="1301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05">
                                    <a:moveTo>
                                      <a:pt x="5" y="0"/>
                                    </a:moveTo>
                                    <a:lnTo>
                                      <a:pt x="0" y="2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205" path="m5,0l0,205e" stroked="t" o:allowincell="t" style="position:absolute;margin-left:120.6pt;margin-top:11.35pt;width:0.2pt;height:1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323850" cy="635"/>
                      <wp:effectExtent l="5080" t="38735" r="635" b="368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35.25pt;margin-top:12.6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0020</wp:posOffset>
                      </wp:positionV>
                      <wp:extent cx="1905" cy="1047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65">
                                    <a:moveTo>
                                      <a:pt x="3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65" path="m3,0l0,165e" stroked="t" o:allowincell="t" style="position:absolute;margin-left:35.85pt;margin-top:12.6pt;width:0.1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  </w:t>
            </w:r>
            <w:r>
              <w:rPr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9535</wp:posOffset>
                      </wp:positionV>
                      <wp:extent cx="1571625" cy="635"/>
                      <wp:effectExtent l="5715" t="5715" r="508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">
                                    <a:moveTo>
                                      <a:pt x="0" y="0"/>
                                    </a:moveTo>
                                    <a:lnTo>
                                      <a:pt x="24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" path="m0,0l2475,0e" stroked="t" o:allowincell="t" style="position:absolute;margin-left:17.85pt;margin-top:7.05pt;width:123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635" cy="104775"/>
                      <wp:effectExtent l="5715" t="5715" r="381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5">
                                    <a:moveTo>
                                      <a:pt x="0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65" path="m0,0l0,165e" stroked="t" o:allowincell="t" style="position:absolute;margin-left:76.35pt;margin-top:-0.45pt;width:0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191135" cy="635"/>
                      <wp:effectExtent l="5715" t="38100" r="0" b="374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1">
                                    <a:moveTo>
                                      <a:pt x="0" y="0"/>
                                    </a:moveTo>
                                    <a:lnTo>
                                      <a:pt x="30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,1" path="m0,0l301,0e" stroked="t" o:allowincell="t" style="position:absolute;margin-left:76.35pt;margin-top:-0.45pt;width:1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сбл. = </w:t>
            </w:r>
            <w:r>
              <w:rPr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1 </w:t>
            </w:r>
            <w:r>
              <w:rPr>
                <w:i/>
                <w:sz w:val="16"/>
                <w:szCs w:val="16"/>
                <w:lang w:val="en-US"/>
              </w:rPr>
              <w:t xml:space="preserve">  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i/>
                <w:lang w:val="en-US"/>
              </w:rPr>
              <w:t xml:space="preserve"> 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color w:val="800080"/>
                <w:sz w:val="16"/>
                <w:szCs w:val="16"/>
              </w:rPr>
            </w:pPr>
            <w:r>
              <w:rPr>
                <w:i/>
                <w:color w:val="800080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в противоположных направлениях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8895</wp:posOffset>
                      </wp:positionV>
                      <wp:extent cx="342900" cy="114300"/>
                      <wp:effectExtent l="635" t="0" r="508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27.1pt;margin-top:3.85pt;width:26.95pt;height:8.95pt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63195</wp:posOffset>
                      </wp:positionV>
                      <wp:extent cx="295275" cy="635"/>
                      <wp:effectExtent l="5715" t="38735" r="0" b="368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">
                                    <a:moveTo>
                                      <a:pt x="0" y="0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" path="m0,0l465,0e" stroked="t" o:allowincell="t" style="position:absolute;margin-left:99.1pt;margin-top:12.85pt;width:23.2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       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6680</wp:posOffset>
                      </wp:positionV>
                      <wp:extent cx="1581150" cy="95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0" h="15">
                                    <a:moveTo>
                                      <a:pt x="0" y="15"/>
                                    </a:moveTo>
                                    <a:lnTo>
                                      <a:pt x="24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0,15" path="m0,15l2490,0e" stroked="t" o:allowincell="t" style="position:absolute;margin-left:18.75pt;margin-top:8.4pt;width:124.45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12065</wp:posOffset>
                      </wp:positionV>
                      <wp:extent cx="1270" cy="11874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7">
                                    <a:moveTo>
                                      <a:pt x="2" y="0"/>
                                    </a:moveTo>
                                    <a:lnTo>
                                      <a:pt x="0" y="1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187" path="m2,0l0,187e" stroked="t" o:allowincell="t" style="position:absolute;margin-left:54pt;margin-top:-0.95pt;width:0.05pt;height: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2065</wp:posOffset>
                      </wp:positionV>
                      <wp:extent cx="1270" cy="11874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7">
                                    <a:moveTo>
                                      <a:pt x="2" y="0"/>
                                    </a:moveTo>
                                    <a:lnTo>
                                      <a:pt x="0" y="1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187" path="m2,0l0,187e" stroked="t" o:allowincell="t" style="position:absolute;margin-left:99pt;margin-top:-0.95pt;width:0.05pt;height: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уд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+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с отставанием</w:t>
            </w:r>
          </w:p>
          <w:p>
            <w:pPr>
              <w:pStyle w:val="Normal"/>
              <w:rPr>
                <w:b/>
                <w:b/>
                <w:color w:val="800080"/>
                <w:lang w:val="en-US"/>
              </w:rPr>
            </w:pPr>
            <w:r>
              <w:rPr>
                <w:b/>
                <w:color w:val="80008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49860</wp:posOffset>
                      </wp:positionV>
                      <wp:extent cx="230505" cy="10160"/>
                      <wp:effectExtent l="5715" t="34925" r="0" b="317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16">
                                    <a:moveTo>
                                      <a:pt x="0" y="16"/>
                                    </a:moveTo>
                                    <a:lnTo>
                                      <a:pt x="36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3,16" path="m0,16l363,0e" stroked="t" o:allowincell="t" style="position:absolute;margin-left:35.25pt;margin-top:11.8pt;width:18.1pt;height:0.7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0020</wp:posOffset>
                      </wp:positionV>
                      <wp:extent cx="1905" cy="12192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92">
                                    <a:moveTo>
                                      <a:pt x="3" y="0"/>
                                    </a:move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92" path="m3,0l0,192e" stroked="t" o:allowincell="t" style="position:absolute;margin-left:35.85pt;margin-top:12.6pt;width:0.1pt;height: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  <w:lang w:val="en-US"/>
              </w:rPr>
              <w:t xml:space="preserve">2             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6680</wp:posOffset>
                      </wp:positionV>
                      <wp:extent cx="1533525" cy="635"/>
                      <wp:effectExtent l="5715" t="5715" r="508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">
                                    <a:moveTo>
                                      <a:pt x="0" y="0"/>
                                    </a:moveTo>
                                    <a:lnTo>
                                      <a:pt x="24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" path="m0,0l2415,0e" stroked="t" o:allowincell="t" style="position:absolute;margin-left:18.6pt;margin-top:8.4pt;width:120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635" cy="121920"/>
                      <wp:effectExtent l="5715" t="5080" r="381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2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2" path="m0,0l0,192e" stroked="t" o:allowincell="t" style="position:absolute;margin-left:76.35pt;margin-top:-0.45pt;width:0pt;height: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295275" cy="635"/>
                      <wp:effectExtent l="5715" t="38100" r="0" b="374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">
                                    <a:moveTo>
                                      <a:pt x="0" y="0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" path="m0,0l465,0e" stroked="t" o:allowincell="t" style="position:absolute;margin-left:76.35pt;margin-top:-0.45pt;width:23.2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уд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color w:val="800080"/>
                <w:sz w:val="16"/>
                <w:szCs w:val="16"/>
                <w:lang w:val="en-US"/>
              </w:rPr>
            </w:pPr>
            <w:r>
              <w:rPr>
                <w:i/>
                <w:color w:val="80008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Скорость сближения и скорость удаления</w:t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стречное движение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020</wp:posOffset>
                      </wp:positionV>
                      <wp:extent cx="635" cy="114300"/>
                      <wp:effectExtent l="5715" t="5080" r="381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80" path="m0,0l0,180e" stroked="t" o:allowincell="t" style="position:absolute;margin-left:36pt;margin-top:12.6pt;width:0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60020</wp:posOffset>
                      </wp:positionV>
                      <wp:extent cx="635" cy="133350"/>
                      <wp:effectExtent l="5715" t="5080" r="381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0">
                                    <a:moveTo>
                                      <a:pt x="0" y="0"/>
                                    </a:moveTo>
                                    <a:lnTo>
                                      <a:pt x="0" y="2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10" path="m0,0l0,210e" stroked="t" o:allowincell="t" style="position:absolute;margin-left:126.75pt;margin-top:12.6pt;width:0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2.1pt;margin-top:5.65pt;width:17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5.65pt" to="72.1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323850" cy="635"/>
                      <wp:effectExtent l="5080" t="38735" r="635" b="3683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35.25pt;margin-top:12.6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             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9060</wp:posOffset>
                      </wp:positionV>
                      <wp:extent cx="1609725" cy="952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5" h="15">
                                    <a:moveTo>
                                      <a:pt x="0" y="15"/>
                                    </a:moveTo>
                                    <a:lnTo>
                                      <a:pt x="25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5,15" path="m0,15l2535,0e" stroked="t" o:allowincell="t" style="position:absolute;margin-left:18pt;margin-top:7.8pt;width:126.7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5715</wp:posOffset>
                      </wp:positionV>
                      <wp:extent cx="323850" cy="635"/>
                      <wp:effectExtent l="635" t="38100" r="5715" b="3746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51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510,0l0,0e" stroked="t" o:allowincell="t" style="position:absolute;margin-left:100.5pt;margin-top:-0.45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сбл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+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вдогонку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6670</wp:posOffset>
                      </wp:positionV>
                      <wp:extent cx="228600" cy="1143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120.6pt;margin-top:2.1pt;width:17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44145</wp:posOffset>
                      </wp:positionV>
                      <wp:extent cx="3175" cy="13017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05">
                                    <a:moveTo>
                                      <a:pt x="5" y="0"/>
                                    </a:moveTo>
                                    <a:lnTo>
                                      <a:pt x="0" y="2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205" path="m5,0l0,205e" stroked="t" o:allowincell="t" style="position:absolute;margin-left:120.6pt;margin-top:11.35pt;width:0.2pt;height:1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323850" cy="635"/>
                      <wp:effectExtent l="5080" t="38735" r="635" b="3683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35.25pt;margin-top:12.6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0020</wp:posOffset>
                      </wp:positionV>
                      <wp:extent cx="1905" cy="104775"/>
                      <wp:effectExtent l="5715" t="5715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65">
                                    <a:moveTo>
                                      <a:pt x="3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65" path="m3,0l0,165e" stroked="t" o:allowincell="t" style="position:absolute;margin-left:35.85pt;margin-top:12.6pt;width:0.1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9535</wp:posOffset>
                      </wp:positionV>
                      <wp:extent cx="1571625" cy="635"/>
                      <wp:effectExtent l="5715" t="5715" r="508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">
                                    <a:moveTo>
                                      <a:pt x="0" y="0"/>
                                    </a:moveTo>
                                    <a:lnTo>
                                      <a:pt x="24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" path="m0,0l2475,0e" stroked="t" o:allowincell="t" style="position:absolute;margin-left:17.85pt;margin-top:7.05pt;width:123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635" cy="104775"/>
                      <wp:effectExtent l="5715" t="5715" r="381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5">
                                    <a:moveTo>
                                      <a:pt x="0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65" path="m0,0l0,165e" stroked="t" o:allowincell="t" style="position:absolute;margin-left:76.35pt;margin-top:-0.45pt;width:0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10160</wp:posOffset>
                      </wp:positionV>
                      <wp:extent cx="203835" cy="4445"/>
                      <wp:effectExtent l="5715" t="36195" r="0" b="3556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" h="7">
                                    <a:moveTo>
                                      <a:pt x="0" y="7"/>
                                    </a:moveTo>
                                    <a:lnTo>
                                      <a:pt x="32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,7" path="m0,7l321,0e" stroked="t" o:allowincell="t" style="position:absolute;margin-left:76.35pt;margin-top:-0.8pt;width:16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сбл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1   </w:t>
            </w:r>
            <w:r>
              <w:rPr>
                <w:b/>
                <w:i/>
                <w:sz w:val="28"/>
                <w:szCs w:val="28"/>
                <w:lang w:val="en-US"/>
              </w:rPr>
              <w:t>-</w:t>
            </w:r>
            <w:r>
              <w:rPr>
                <w:b/>
                <w:i/>
                <w:lang w:val="en-US"/>
              </w:rPr>
              <w:t xml:space="preserve"> 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color w:val="800080"/>
                <w:sz w:val="16"/>
                <w:szCs w:val="16"/>
              </w:rPr>
            </w:pPr>
            <w:r>
              <w:rPr>
                <w:i/>
                <w:color w:val="800080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в противоположных направлениях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8895</wp:posOffset>
                      </wp:positionV>
                      <wp:extent cx="342900" cy="114300"/>
                      <wp:effectExtent l="635" t="0" r="508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27.1pt;margin-top:3.85pt;width:26.95pt;height:8.95pt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63195</wp:posOffset>
                      </wp:positionV>
                      <wp:extent cx="295275" cy="635"/>
                      <wp:effectExtent l="5715" t="38735" r="0" b="3683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">
                                    <a:moveTo>
                                      <a:pt x="0" y="0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" path="m0,0l465,0e" stroked="t" o:allowincell="t" style="position:absolute;margin-left:99.1pt;margin-top:12.85pt;width:23.2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i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6680</wp:posOffset>
                      </wp:positionV>
                      <wp:extent cx="1581150" cy="952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0" h="15">
                                    <a:moveTo>
                                      <a:pt x="0" y="15"/>
                                    </a:moveTo>
                                    <a:lnTo>
                                      <a:pt x="24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0,15" path="m0,15l2490,0e" stroked="t" o:allowincell="t" style="position:absolute;margin-left:18.75pt;margin-top:8.4pt;width:124.45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12065</wp:posOffset>
                      </wp:positionV>
                      <wp:extent cx="1270" cy="11874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7">
                                    <a:moveTo>
                                      <a:pt x="2" y="0"/>
                                    </a:moveTo>
                                    <a:lnTo>
                                      <a:pt x="0" y="1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187" path="m2,0l0,187e" stroked="t" o:allowincell="t" style="position:absolute;margin-left:54pt;margin-top:-0.95pt;width:0.05pt;height: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2065</wp:posOffset>
                      </wp:positionV>
                      <wp:extent cx="1270" cy="11874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7">
                                    <a:moveTo>
                                      <a:pt x="2" y="0"/>
                                    </a:moveTo>
                                    <a:lnTo>
                                      <a:pt x="0" y="1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187" path="m2,0l0,187e" stroked="t" o:allowincell="t" style="position:absolute;margin-left:99pt;margin-top:-0.95pt;width:0.05pt;height: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уд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+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с отставанием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243205" cy="10795"/>
                      <wp:effectExtent l="5715" t="31115" r="0" b="349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17">
                                    <a:moveTo>
                                      <a:pt x="0" y="0"/>
                                    </a:moveTo>
                                    <a:lnTo>
                                      <a:pt x="383" y="1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,17" path="m0,0l383,17e" stroked="t" o:allowincell="t" style="position:absolute;margin-left:35.25pt;margin-top:12.6pt;width:19.1pt;height:0.8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0020</wp:posOffset>
                      </wp:positionV>
                      <wp:extent cx="1905" cy="121920"/>
                      <wp:effectExtent l="5715" t="508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92">
                                    <a:moveTo>
                                      <a:pt x="3" y="0"/>
                                    </a:move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92" path="m3,0l0,192e" stroked="t" o:allowincell="t" style="position:absolute;margin-left:35.85pt;margin-top:12.6pt;width:0.1pt;height: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 xml:space="preserve">2          </w:t>
            </w:r>
            <w:r>
              <w:rPr>
                <w:b/>
                <w:sz w:val="18"/>
                <w:szCs w:val="18"/>
                <w:lang w:val="en-US"/>
              </w:rPr>
              <w:t xml:space="preserve">     </w:t>
            </w:r>
            <w:r>
              <w:rPr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6680</wp:posOffset>
                      </wp:positionV>
                      <wp:extent cx="1533525" cy="635"/>
                      <wp:effectExtent l="5715" t="5715" r="508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">
                                    <a:moveTo>
                                      <a:pt x="0" y="0"/>
                                    </a:moveTo>
                                    <a:lnTo>
                                      <a:pt x="24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" path="m0,0l2415,0e" stroked="t" o:allowincell="t" style="position:absolute;margin-left:18.6pt;margin-top:8.4pt;width:120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635" cy="121920"/>
                      <wp:effectExtent l="5715" t="5080" r="381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2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2" path="m0,0l0,192e" stroked="t" o:allowincell="t" style="position:absolute;margin-left:76.35pt;margin-top:-0.45pt;width:0pt;height: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295275" cy="635"/>
                      <wp:effectExtent l="5715" t="38100" r="0" b="374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">
                                    <a:moveTo>
                                      <a:pt x="0" y="0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" path="m0,0l465,0e" stroked="t" o:allowincell="t" style="position:absolute;margin-left:76.35pt;margin-top:-0.45pt;width:23.2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уд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 xml:space="preserve">1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16"/>
                <w:szCs w:val="16"/>
              </w:rPr>
            </w:pPr>
            <w:r>
              <w:rPr>
                <w:b/>
                <w:i/>
                <w:color w:val="800080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Скорость сближения и скорость удаления</w:t>
            </w:r>
          </w:p>
          <w:p>
            <w:pPr>
              <w:pStyle w:val="Normal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стречное движение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020</wp:posOffset>
                      </wp:positionV>
                      <wp:extent cx="635" cy="114300"/>
                      <wp:effectExtent l="5715" t="5080" r="381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80" path="m0,0l0,180e" stroked="t" o:allowincell="t" style="position:absolute;margin-left:36pt;margin-top:12.6pt;width:0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60020</wp:posOffset>
                      </wp:positionV>
                      <wp:extent cx="635" cy="133350"/>
                      <wp:effectExtent l="5715" t="5080" r="381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0">
                                    <a:moveTo>
                                      <a:pt x="0" y="0"/>
                                    </a:moveTo>
                                    <a:lnTo>
                                      <a:pt x="0" y="2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10" path="m0,0l0,210e" stroked="t" o:allowincell="t" style="position:absolute;margin-left:126.75pt;margin-top:12.6pt;width:0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2.1pt;margin-top:5.65pt;width:17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5.65pt" to="72.1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323850" cy="635"/>
                      <wp:effectExtent l="5080" t="38735" r="635" b="3683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35.25pt;margin-top:12.6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             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9060</wp:posOffset>
                      </wp:positionV>
                      <wp:extent cx="1609725" cy="9525"/>
                      <wp:effectExtent l="5715" t="571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5" h="15">
                                    <a:moveTo>
                                      <a:pt x="0" y="15"/>
                                    </a:moveTo>
                                    <a:lnTo>
                                      <a:pt x="25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5,15" path="m0,15l2535,0e" stroked="t" o:allowincell="t" style="position:absolute;margin-left:18pt;margin-top:7.8pt;width:126.7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5715</wp:posOffset>
                      </wp:positionV>
                      <wp:extent cx="323850" cy="635"/>
                      <wp:effectExtent l="635" t="38100" r="5715" b="3746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51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510,0l0,0e" stroked="t" o:allowincell="t" style="position:absolute;margin-left:100.5pt;margin-top:-0.45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сбл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+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вдогонку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6670</wp:posOffset>
                      </wp:positionV>
                      <wp:extent cx="228600" cy="1143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120.6pt;margin-top:2.1pt;width:17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44145</wp:posOffset>
                      </wp:positionV>
                      <wp:extent cx="3175" cy="13017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05">
                                    <a:moveTo>
                                      <a:pt x="5" y="0"/>
                                    </a:moveTo>
                                    <a:lnTo>
                                      <a:pt x="0" y="2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205" path="m5,0l0,205e" stroked="t" o:allowincell="t" style="position:absolute;margin-left:120.6pt;margin-top:11.35pt;width:0.2pt;height:1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323850" cy="635"/>
                      <wp:effectExtent l="5080" t="38735" r="635" b="3683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35.25pt;margin-top:12.6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0020</wp:posOffset>
                      </wp:positionV>
                      <wp:extent cx="1905" cy="10477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65">
                                    <a:moveTo>
                                      <a:pt x="3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65" path="m3,0l0,165e" stroked="t" o:allowincell="t" style="position:absolute;margin-left:35.85pt;margin-top:12.6pt;width:0.1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9535</wp:posOffset>
                      </wp:positionV>
                      <wp:extent cx="1571625" cy="635"/>
                      <wp:effectExtent l="5715" t="5715" r="508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">
                                    <a:moveTo>
                                      <a:pt x="0" y="0"/>
                                    </a:moveTo>
                                    <a:lnTo>
                                      <a:pt x="24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" path="m0,0l2475,0e" stroked="t" o:allowincell="t" style="position:absolute;margin-left:17.85pt;margin-top:7.05pt;width:123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635" cy="104775"/>
                      <wp:effectExtent l="5715" t="5715" r="381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5">
                                    <a:moveTo>
                                      <a:pt x="0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65" path="m0,0l0,165e" stroked="t" o:allowincell="t" style="position:absolute;margin-left:76.35pt;margin-top:-0.45pt;width:0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193675" cy="635"/>
                      <wp:effectExtent l="5715" t="38100" r="0" b="3746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1">
                                    <a:moveTo>
                                      <a:pt x="0" y="0"/>
                                    </a:moveTo>
                                    <a:lnTo>
                                      <a:pt x="3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,1" path="m0,0l305,0e" stroked="t" o:allowincell="t" style="position:absolute;margin-left:76.35pt;margin-top:-0.45pt;width:15.2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сбл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1   </w:t>
            </w:r>
            <w:r>
              <w:rPr>
                <w:b/>
                <w:i/>
                <w:sz w:val="28"/>
                <w:szCs w:val="28"/>
                <w:lang w:val="en-US"/>
              </w:rPr>
              <w:t>-</w:t>
            </w:r>
            <w:r>
              <w:rPr>
                <w:b/>
                <w:i/>
                <w:lang w:val="en-US"/>
              </w:rPr>
              <w:t xml:space="preserve"> 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color w:val="800080"/>
                <w:sz w:val="16"/>
                <w:szCs w:val="16"/>
              </w:rPr>
            </w:pPr>
            <w:r>
              <w:rPr>
                <w:i/>
                <w:color w:val="800080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в противоположных направлениях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8895</wp:posOffset>
                      </wp:positionV>
                      <wp:extent cx="342900" cy="114300"/>
                      <wp:effectExtent l="635" t="0" r="508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27.1pt;margin-top:3.85pt;width:26.95pt;height:8.95pt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63195</wp:posOffset>
                      </wp:positionV>
                      <wp:extent cx="295275" cy="635"/>
                      <wp:effectExtent l="5715" t="38735" r="0" b="3683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">
                                    <a:moveTo>
                                      <a:pt x="0" y="0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" path="m0,0l465,0e" stroked="t" o:allowincell="t" style="position:absolute;margin-left:99.1pt;margin-top:12.85pt;width:23.2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        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6680</wp:posOffset>
                      </wp:positionV>
                      <wp:extent cx="1581150" cy="952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0" h="15">
                                    <a:moveTo>
                                      <a:pt x="0" y="15"/>
                                    </a:moveTo>
                                    <a:lnTo>
                                      <a:pt x="24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0,15" path="m0,15l2490,0e" stroked="t" o:allowincell="t" style="position:absolute;margin-left:18.75pt;margin-top:8.4pt;width:124.45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12065</wp:posOffset>
                      </wp:positionV>
                      <wp:extent cx="1270" cy="11874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7">
                                    <a:moveTo>
                                      <a:pt x="2" y="0"/>
                                    </a:moveTo>
                                    <a:lnTo>
                                      <a:pt x="0" y="1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187" path="m2,0l0,187e" stroked="t" o:allowincell="t" style="position:absolute;margin-left:54pt;margin-top:-0.95pt;width:0.05pt;height: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2065</wp:posOffset>
                      </wp:positionV>
                      <wp:extent cx="1270" cy="118745"/>
                      <wp:effectExtent l="5080" t="5715" r="571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7">
                                    <a:moveTo>
                                      <a:pt x="2" y="0"/>
                                    </a:moveTo>
                                    <a:lnTo>
                                      <a:pt x="0" y="1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187" path="m2,0l0,187e" stroked="t" o:allowincell="t" style="position:absolute;margin-left:99pt;margin-top:-0.95pt;width:0.05pt;height: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уд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+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с отставанием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0020</wp:posOffset>
                      </wp:positionV>
                      <wp:extent cx="1905" cy="12192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92">
                                    <a:moveTo>
                                      <a:pt x="3" y="0"/>
                                    </a:move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92" path="m3,0l0,192e" stroked="t" o:allowincell="t" style="position:absolute;margin-left:35.85pt;margin-top:12.6pt;width:0.1pt;height: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2          </w:t>
            </w:r>
            <w:r>
              <w:rPr>
                <w:sz w:val="18"/>
                <w:szCs w:val="18"/>
                <w:lang w:val="en-US"/>
              </w:rPr>
              <w:t xml:space="preserve">   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1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6680</wp:posOffset>
                      </wp:positionV>
                      <wp:extent cx="1533525" cy="635"/>
                      <wp:effectExtent l="5715" t="5715" r="5080" b="381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">
                                    <a:moveTo>
                                      <a:pt x="0" y="0"/>
                                    </a:moveTo>
                                    <a:lnTo>
                                      <a:pt x="24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" path="m0,0l2415,0e" stroked="t" o:allowincell="t" style="position:absolute;margin-left:18.6pt;margin-top:8.4pt;width:120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-15240</wp:posOffset>
                      </wp:positionV>
                      <wp:extent cx="220345" cy="2540"/>
                      <wp:effectExtent l="5715" t="36195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" h="4">
                                    <a:moveTo>
                                      <a:pt x="0" y="0"/>
                                    </a:moveTo>
                                    <a:lnTo>
                                      <a:pt x="347" y="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,4" path="m0,0l347,4e" stroked="t" o:allowincell="t" style="position:absolute;margin-left:35.25pt;margin-top:-1.2pt;width:17.3pt;height:0.1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635" cy="121920"/>
                      <wp:effectExtent l="5715" t="5080" r="381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2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2" path="m0,0l0,192e" stroked="t" o:allowincell="t" style="position:absolute;margin-left:76.35pt;margin-top:-0.45pt;width:0pt;height: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295275" cy="635"/>
                      <wp:effectExtent l="5715" t="38100" r="0" b="3746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">
                                    <a:moveTo>
                                      <a:pt x="0" y="0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" path="m0,0l465,0e" stroked="t" o:allowincell="t" style="position:absolute;margin-left:76.35pt;margin-top:-0.45pt;width:23.2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уд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 xml:space="preserve">1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color w:val="800080"/>
                <w:sz w:val="16"/>
                <w:szCs w:val="16"/>
              </w:rPr>
            </w:pPr>
            <w:r>
              <w:rPr>
                <w:i/>
                <w:color w:val="800080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корость сближения и скорость удаления</w:t>
            </w:r>
          </w:p>
          <w:p>
            <w:pPr>
              <w:pStyle w:val="Normal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70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Встречное движение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0020</wp:posOffset>
                      </wp:positionV>
                      <wp:extent cx="635" cy="114300"/>
                      <wp:effectExtent l="5715" t="5080" r="381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0">
                                    <a:moveTo>
                                      <a:pt x="0" y="0"/>
                                    </a:move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80" path="m0,0l0,180e" stroked="t" o:allowincell="t" style="position:absolute;margin-left:36pt;margin-top:12.6pt;width:0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609725</wp:posOffset>
                      </wp:positionH>
                      <wp:positionV relativeFrom="paragraph">
                        <wp:posOffset>160020</wp:posOffset>
                      </wp:positionV>
                      <wp:extent cx="635" cy="133350"/>
                      <wp:effectExtent l="5715" t="5080" r="381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10">
                                    <a:moveTo>
                                      <a:pt x="0" y="0"/>
                                    </a:moveTo>
                                    <a:lnTo>
                                      <a:pt x="0" y="2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210" path="m0,0l0,210e" stroked="t" o:allowincell="t" style="position:absolute;margin-left:126.75pt;margin-top:12.6pt;width:0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 xml:space="preserve">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8600" cy="1143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72.1pt;margin-top:5.65pt;width:17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0" cy="228600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5.65pt" to="72.1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323850" cy="635"/>
                      <wp:effectExtent l="5080" t="38735" r="635" b="3683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35.25pt;margin-top:12.6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                </w:t>
            </w:r>
            <w:r>
              <w:rPr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9060</wp:posOffset>
                      </wp:positionV>
                      <wp:extent cx="1609725" cy="952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956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5" h="15">
                                    <a:moveTo>
                                      <a:pt x="0" y="15"/>
                                    </a:moveTo>
                                    <a:lnTo>
                                      <a:pt x="25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5,15" path="m0,15l2535,0e" stroked="t" o:allowincell="t" style="position:absolute;margin-left:18pt;margin-top:7.8pt;width:126.7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-5715</wp:posOffset>
                      </wp:positionV>
                      <wp:extent cx="323850" cy="635"/>
                      <wp:effectExtent l="635" t="38100" r="5715" b="3746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510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510,0l0,0e" stroked="t" o:allowincell="t" style="position:absolute;margin-left:100.5pt;margin-top:-0.45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сбл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+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вдогонку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6670</wp:posOffset>
                      </wp:positionV>
                      <wp:extent cx="228600" cy="114300"/>
                      <wp:effectExtent l="5080" t="5080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99" stroked="t" o:allowincell="t" style="position:absolute;margin-left:120.6pt;margin-top:2.1pt;width:17.95pt;height:8.95pt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44145</wp:posOffset>
                      </wp:positionV>
                      <wp:extent cx="3175" cy="130175"/>
                      <wp:effectExtent l="5715" t="5715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05">
                                    <a:moveTo>
                                      <a:pt x="5" y="0"/>
                                    </a:moveTo>
                                    <a:lnTo>
                                      <a:pt x="0" y="2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,205" path="m5,0l0,205e" stroked="t" o:allowincell="t" style="position:absolute;margin-left:120.6pt;margin-top:11.35pt;width:0.2pt;height:10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0020</wp:posOffset>
                      </wp:positionV>
                      <wp:extent cx="323850" cy="635"/>
                      <wp:effectExtent l="5080" t="38735" r="635" b="3683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35.25pt;margin-top:12.6pt;width:25.45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0020</wp:posOffset>
                      </wp:positionV>
                      <wp:extent cx="1905" cy="10477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65">
                                    <a:moveTo>
                                      <a:pt x="3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65" path="m3,0l0,165e" stroked="t" o:allowincell="t" style="position:absolute;margin-left:35.85pt;margin-top:12.6pt;width:0.1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</w:t>
            </w: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89535</wp:posOffset>
                      </wp:positionV>
                      <wp:extent cx="1571625" cy="635"/>
                      <wp:effectExtent l="5715" t="5715" r="5080" b="38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5" h="1">
                                    <a:moveTo>
                                      <a:pt x="0" y="0"/>
                                    </a:moveTo>
                                    <a:lnTo>
                                      <a:pt x="24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75,1" path="m0,0l2475,0e" stroked="t" o:allowincell="t" style="position:absolute;margin-left:17.85pt;margin-top:7.05pt;width:123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635" cy="104775"/>
                      <wp:effectExtent l="5715" t="5715" r="381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5">
                                    <a:moveTo>
                                      <a:pt x="0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65" path="m0,0l0,165e" stroked="t" o:allowincell="t" style="position:absolute;margin-left:76.35pt;margin-top:-0.45pt;width:0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10160</wp:posOffset>
                      </wp:positionV>
                      <wp:extent cx="193675" cy="4445"/>
                      <wp:effectExtent l="5715" t="36195" r="0" b="3619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" h="7">
                                    <a:moveTo>
                                      <a:pt x="0" y="7"/>
                                    </a:moveTo>
                                    <a:lnTo>
                                      <a:pt x="30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,7" path="m0,7l305,0e" stroked="t" o:allowincell="t" style="position:absolute;margin-left:76.35pt;margin-top:-0.8pt;width:15.2pt;height:0.3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>сбл. =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 xml:space="preserve">1   </w:t>
            </w:r>
            <w:r>
              <w:rPr>
                <w:b/>
                <w:i/>
                <w:sz w:val="28"/>
                <w:szCs w:val="28"/>
                <w:lang w:val="en-US"/>
              </w:rPr>
              <w:t>-</w:t>
            </w:r>
            <w:r>
              <w:rPr>
                <w:b/>
                <w:i/>
                <w:lang w:val="en-US"/>
              </w:rPr>
              <w:t xml:space="preserve"> 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color w:val="800080"/>
                <w:sz w:val="16"/>
                <w:szCs w:val="16"/>
              </w:rPr>
            </w:pPr>
            <w:r>
              <w:rPr>
                <w:i/>
                <w:color w:val="800080"/>
                <w:sz w:val="16"/>
                <w:szCs w:val="16"/>
              </w:rPr>
            </w:r>
          </w:p>
        </w:tc>
      </w:tr>
      <w:tr>
        <w:trPr>
          <w:trHeight w:val="17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в противоположных направлениях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48895</wp:posOffset>
                      </wp:positionV>
                      <wp:extent cx="342900" cy="114300"/>
                      <wp:effectExtent l="635" t="0" r="508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430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1">
                                    <a:moveTo>
                                      <a:pt x="0" y="0"/>
                                    </a:moveTo>
                                    <a:lnTo>
                                      <a:pt x="5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1" path="m0,0l510,0e" stroked="t" o:allowincell="t" style="position:absolute;margin-left:27.1pt;margin-top:3.85pt;width:26.95pt;height:8.95pt;mso-wrap-style:none;v-text-anchor:middle;rotation:180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163195</wp:posOffset>
                      </wp:positionV>
                      <wp:extent cx="295275" cy="635"/>
                      <wp:effectExtent l="5715" t="38735" r="0" b="3683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">
                                    <a:moveTo>
                                      <a:pt x="0" y="0"/>
                                    </a:moveTo>
                                    <a:lnTo>
                                      <a:pt x="4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1" path="m0,0l465,0e" stroked="t" o:allowincell="t" style="position:absolute;margin-left:99.1pt;margin-top:12.85pt;width:23.2pt;height:0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1                    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06680</wp:posOffset>
                      </wp:positionV>
                      <wp:extent cx="1581150" cy="9525"/>
                      <wp:effectExtent l="5080" t="5715" r="571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11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0" h="15">
                                    <a:moveTo>
                                      <a:pt x="0" y="15"/>
                                    </a:moveTo>
                                    <a:lnTo>
                                      <a:pt x="249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90,15" path="m0,15l2490,0e" stroked="t" o:allowincell="t" style="position:absolute;margin-left:18.75pt;margin-top:8.4pt;width:124.45pt;height:0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-12065</wp:posOffset>
                      </wp:positionV>
                      <wp:extent cx="1270" cy="118745"/>
                      <wp:effectExtent l="5080" t="571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7">
                                    <a:moveTo>
                                      <a:pt x="2" y="0"/>
                                    </a:moveTo>
                                    <a:lnTo>
                                      <a:pt x="0" y="1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187" path="m2,0l0,187e" stroked="t" o:allowincell="t" style="position:absolute;margin-left:54pt;margin-top:-0.95pt;width:0.05pt;height: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12065</wp:posOffset>
                      </wp:positionV>
                      <wp:extent cx="1270" cy="118745"/>
                      <wp:effectExtent l="5080" t="5715" r="571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7">
                                    <a:moveTo>
                                      <a:pt x="2" y="0"/>
                                    </a:moveTo>
                                    <a:lnTo>
                                      <a:pt x="0" y="18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,187" path="m2,0l0,187e" stroked="t" o:allowincell="t" style="position:absolute;margin-left:99pt;margin-top:-0.95pt;width:0.05pt;height: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уд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lang w:val="en-US"/>
              </w:rPr>
              <w:t>1</w:t>
            </w:r>
            <w:r>
              <w:rPr>
                <w:b/>
                <w:i/>
                <w:lang w:val="en-US"/>
              </w:rPr>
              <w:t xml:space="preserve"> + V</w:t>
            </w:r>
            <w:r>
              <w:rPr>
                <w:b/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Движение с отставанием</w:t>
            </w:r>
          </w:p>
          <w:p>
            <w:pPr>
              <w:pStyle w:val="Normal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58115</wp:posOffset>
                      </wp:positionV>
                      <wp:extent cx="245745" cy="1905"/>
                      <wp:effectExtent l="5715" t="38100" r="0" b="3683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58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">
                                    <a:moveTo>
                                      <a:pt x="0" y="3"/>
                                    </a:moveTo>
                                    <a:lnTo>
                                      <a:pt x="38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,3" path="m0,3l387,0e" stroked="t" o:allowincell="t" style="position:absolute;margin-left:35.25pt;margin-top:12.45pt;width:19.3pt;height:0.1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60020</wp:posOffset>
                      </wp:positionV>
                      <wp:extent cx="1905" cy="121920"/>
                      <wp:effectExtent l="5715" t="5080" r="5080" b="571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92">
                                    <a:moveTo>
                                      <a:pt x="3" y="0"/>
                                    </a:move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,192" path="m3,0l0,192e" stroked="t" o:allowincell="t" style="position:absolute;margin-left:35.85pt;margin-top:12.6pt;width:0.1pt;height: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</w:rPr>
              <w:t xml:space="preserve">         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2         </w:t>
            </w: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1</w:t>
            </w:r>
          </w:p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6680</wp:posOffset>
                      </wp:positionV>
                      <wp:extent cx="1533525" cy="635"/>
                      <wp:effectExtent l="5715" t="5715" r="508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5" h="1">
                                    <a:moveTo>
                                      <a:pt x="0" y="0"/>
                                    </a:moveTo>
                                    <a:lnTo>
                                      <a:pt x="24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15,1" path="m0,0l2415,0e" stroked="t" o:allowincell="t" style="position:absolute;margin-left:18.6pt;margin-top:8.4pt;width:120.7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635" cy="121920"/>
                      <wp:effectExtent l="5715" t="5080" r="3810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92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92" path="m0,0l0,192e" stroked="t" o:allowincell="t" style="position:absolute;margin-left:76.35pt;margin-top:-0.45pt;width:0pt;height:9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69645</wp:posOffset>
                      </wp:positionH>
                      <wp:positionV relativeFrom="paragraph">
                        <wp:posOffset>-5715</wp:posOffset>
                      </wp:positionV>
                      <wp:extent cx="307975" cy="1270"/>
                      <wp:effectExtent l="5715" t="36830" r="0" b="3873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" h="2">
                                    <a:moveTo>
                                      <a:pt x="0" y="0"/>
                                    </a:moveTo>
                                    <a:lnTo>
                                      <a:pt x="485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,2" path="m0,0l485,2e" stroked="t" o:allowincell="t" style="position:absolute;margin-left:76.35pt;margin-top:-0.45pt;width:24.2pt;height:0.0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уд. =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 xml:space="preserve">1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-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</w:rPr>
              <w:t>2</w:t>
            </w:r>
          </w:p>
          <w:p>
            <w:pPr>
              <w:pStyle w:val="Normal"/>
              <w:rPr>
                <w:i/>
                <w:i/>
                <w:color w:val="800080"/>
                <w:sz w:val="16"/>
                <w:szCs w:val="16"/>
              </w:rPr>
            </w:pPr>
            <w:r>
              <w:rPr>
                <w:i/>
                <w:color w:val="80008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4:52:00Z</dcterms:created>
  <dc:creator>AdmiN</dc:creator>
  <dc:description/>
  <cp:keywords/>
  <dc:language>en-US</dc:language>
  <cp:lastModifiedBy>AdmiN</cp:lastModifiedBy>
  <cp:lastPrinted>2010-01-28T21:26:00Z</cp:lastPrinted>
  <dcterms:modified xsi:type="dcterms:W3CDTF">2010-01-28T18:28:00Z</dcterms:modified>
  <cp:revision>12</cp:revision>
  <dc:subject/>
  <dc:title/>
</cp:coreProperties>
</file>